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tutorial-grabber Tutorial: Image frame gr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bber-int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 you will learn how to grab images with ViSP, either from cameras or from a video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bing images from a real camera is only possible if you have installed the corresponding 3rd party. The complete list of 3rd parties supported by ViSP and dedicated to framegrabbing is given &lt;a href="https://visp.inria.fr/3rdparty_sensor/"&gt;here&lt;/a&gt;. From this page you will also found useful information to install these 3r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terial (source code and videos) described in this tutorial is part of ViSP source code and could be downloaded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vn export https://github.com/lagadic/visp.git/trunk/tutorial/gr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bber-camera-flycap Frame grabbing using FlyCapture S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ViSP 3.0.0, we introduce vpFlyCaptureGrabber class, a wrapper over PointGrey FlyCapture SDK that allows to grab images from any PointGrey camera. This grabber was tested under Ubuntu and Windows with the following camer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ea3 USB 3.0 cameras (FL3-U3-32S2M-CS, FL3-U3-13E4C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ea2 firewire camera (FL2-03S2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agonfly2 firewire camera (DR2-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lso work with GigE PGR came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also available in tutorial-grabber-flycapture.cpp shows how to use vpFlyCaptureGrabber to capture grey level images from a PointGrey camera under Ubuntu or Windows. The following example suppose that a window renderer (libX11 on Ubuntu or GDI on Windows) and FlyCapture SDK 3rd party are available throw V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bber-camera-flycap-src Source cod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utorial-grabber-flycaptur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fter we expla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n instance of the frame grabber is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grabber-flycapture.cpp vpFlyCaptureGrabber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grabber is created, we turn auto shutter and auto gain on and set the camera image size, color coding, and frame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are enclosed in a try/catch to be able to continue if one of these settings are not supported by the ca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grabber-flycapture.cpp vpFlyCaptureGrabb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grabber is initializ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grabber-flycapture.cpp vpFlyCaptureGrabber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now the grey level image \c I is also initialized with the size corresponding to the grabber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enter in a while loop where image acquisition is simply don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grabber-flycapture.cpp vpFlyCaptureGrabber acqu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is then displayed using libX11 or GDI rende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grabber-flycapture.cpp vpFlyCaptureGrabb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mmand line options we are recording a sequence of images, or single shot images. We are also waiting for a non blocking mouse event to quit the whil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grabber-flycapture.cpp vpFlyCaptureGrabber click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bber-camera-flycap-use How to acquir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utorial-grabber-flycapture.cpp is build, the binary usage is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utorial-grabber-flycapt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view images,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utorial-grabber-fly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b single shot images (for camera calibration for example), you may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utorial-grabber-flycapture --seqname I%04d.pgm --reco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b a sequence of images, you may rathe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utorial-grabber-flycapture --seqname I%04d.pgm --recor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bber-camera-dc1394 Frame grabbing using libdc1394 S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also available in tutorial-grabber-1394.cpp shows how to use a framegrabber to acquire color images from a firewire or USB3 camera under Unix. The following example suppose that libX11 and libdc1394-2 3rd party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bber-camera-dc1394-src Source cod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utorial-grabber-1394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fter we explain the new lines that ar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 instance of the frame grabber is created. During the creating a bus reset is send. If you don't want to reset the firewire bus, just turn re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grabber-1394.cpp vp1394TwoGrabber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grabber is created, we set the camera image size, color coding, and frame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grabber-1394.cpp vp1394TwoGrabb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here you can specify some other settings such as the firewire transmission speed. For a more complete list of settings see vp1394TwoGrabber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setIsoTransmissionSpeed(vp1394TwoGrabber::vpISO_SPEED_8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grabber is initializ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grabber-1394.cpp vp1394TwoGrabber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now the color image \c I is also initialized with the size corresponding to the grabber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enter in a while loop where image acquisition is simply don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grabber-1394.cpp vp1394TwoGrabber acqu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previous example, depending on the command line options we are recording a sequence of images, or single shot images. We are also waiting for a non blocking mouse event to quit the whil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grabber-1394.cpp vp1394TwoGrabber click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evious example we use vp1394TwoGrabber class that works for firewire cameras under Unix. If you are under Windows, you may use vp1394CMUGrabber class. A similar example is provided in tutorial-grabber-CMU1394.cp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bber-camera-dc1394-use How to acquir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utorial-grabber-1394.cpp is build, the binary usage is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utorial-grabber-1394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view images,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utorial-grabber-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b single shot images (for camera calibration for example), you may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utorial-grabber-1394 --seqname I%04d.pgm --reco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b a sequence of images, you may rathe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utorial-grabber-1394 --seqname I%04d.pgm --recor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bber-camera-v4l2 Frame grabbing using libv4l2 S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grab images from an usb camera under Unix, you may use vpV4l2Grabber class that is a wrapper over Video For Linux SDK. To this end libv4l should be installed. An example is provided in tutorial-grabber-v4l2.cp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bber-camera-v4l2-use How to acquir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utorial-grabber-v4l2.cpp is build, the binary usage is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utorial-grabber-v4l2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view images,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utorial-grabber-v4l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b single shot images (for camera calibration for example), you may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utorial-grabber-v4l2 --seqname I%04d.pgm --reco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b a sequence of images, you may rathe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utorial-grabber-v4l2 --seqname I%04d.pgm --recor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bber-camera-pylon Frame grabbing using Pylon S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grab images using Pylon, the SDK for Basler cameras. You may find an example in tutorial-grabber-basler-pylon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bber-camera-pylon-use How to acquir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utorial-grabber-basler-pylon.cpp is build, the binary usage is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utorial-grabber-basler-pylon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view images,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utorial-grabber-basler-py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b single shot images (for camera calibration for example), you may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utorial-grabber-basler-pylon --seqname I%04d.pgm --reco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b a sequence of images, you may rathe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utorial-grabber-basler-pylon --seqname I%04d.pgm --recor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bber-camera-realsense Frame grabbing using Realsense S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grab images using librealsense, the SDK provided for Intel Realsense RDB-D cameras. You may find an example in tutorial-grabber-realsense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bber-camera-realsense-use How to acquir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utorial-grabber-realsense.cpp is build, the binary usage is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utorial-grabber-realsens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view images,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utorial-grabber-real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b single shot images (for camera calibration for example), you may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utorial-grabber-realsense --seqname I%04d.pgm --reco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b a sequence of images, you may rathe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utorial-grabber-realsense --seqname I%04d.pgm --recor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bber-camera-opencv Frame grabbing using OpenC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grab images using OpenCV. You may find an example in tutorial-grabber-opencv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bber-camera-opencv-use How to acquir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utorial-grabber-opencv.cpp is build, the binary usage is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utorial-grabber-opencv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view images,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utorial-grabber-opencv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b single shot images (for camera calibration for example), you may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utorial-grabber-opencv --seqname I%04d.pgm --reco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b a sequence of images, you may rathe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utorial-grabber-opencv --seqname I%04d.pgm --recor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bber-camera-cmu1394 Frame grabbing using CMU1394 S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grab images using CMU1394 SDK if you want to use a firewire camera under Windows. You may find an example in tutorial-grabber-CMU1394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bber-video-stream Images from a video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iSP it also possible to get images from an input video stream. Supported formats are *.avi, *.mp4, *.mov, *.ogv, *.flv and many others... To this end we exploit OpenCV 3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available in tutorial-video-reader.cpp shows how to consider an mpeg video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We recall that this example works only if ViSP was build with OpenCV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bber-video-stream-src Source cod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utorial-video-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lain now the new lines that wer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video-reader.cp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header of the vpTime class that allows to measure time, and of the vpVideoReader class that allows to read a video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video-reader.cpp vpVideoReader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stance of a video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video-reader.cpp vpVideoRead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name of the video stream. Here \c videoname corresponds to a video file name location. For example we provide the file \c video.mpg located in the same folder than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pVideoReader class can also handle a sequence of images. For example, to read the following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s *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000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000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0002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0003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0004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setFileName("./image%04d.p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specify that each image number is coded with 4 digits. Here, we will use \c libpng or \c OpenCV to read PNG images. Supported image formats are PPM, PGM, PNG and JPE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s for any other grabber, you have to initialize the frame grabber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video-reader.cpp vpVideoReader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enter in the while loop until the last image was not rea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video-reader.cpp vpVideoReader while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next image in the stream, we jus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video-reader.cpp vpVideoReader acqu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ynchronize the video decoding with the video framerate, we measure the beginning time of each loop it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video-reader.cpp vpVideoReader loop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hronization is done by waiting from the beginning of the iteration the corresponding time expressed in milliseconds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video-reader.cpp vpVideoReader loop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bber-video-stream-use How to acquir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utorial-video-reader.cpp is build, the binary usage is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utorial-video-reader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default video video.mpg,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utorial-video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 other video, let say my-video.mpg, you may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utorial-grabber-realsense --name my-video.mp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bber-next Nex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see how to continu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tutorial-multi-threading if you want to see how to extend these examples with one thread for capture and an other one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 with a simple image processing that shows how to track blobs explained in \ref tutorial-tracking-bl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